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</w:t>
      </w:r>
      <w:r>
        <w:rPr>
          <w:rFonts w:eastAsia="方正黑体简体" w:cs="方正黑体简体" w:ascii="方正黑体简体" w:hAnsi="方正黑体简体"/>
          <w:bCs/>
          <w:sz w:val="44"/>
          <w:szCs w:val="44"/>
          <w:lang w:val="en-US" w:eastAsia="zh-CN"/>
        </w:rPr>
        <w:t>2025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年干线公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养护工程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公路建设养护中心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</w:t>
      </w:r>
      <w:r>
        <w:rPr>
          <w:rFonts w:ascii="仿宋_GB2312" w:hAnsi="仿宋_GB2312" w:cs="Times New Roman" w:eastAsia="仿宋_GB2312"/>
          <w:sz w:val="32"/>
          <w:szCs w:val="32"/>
        </w:rPr>
        <w:t>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干线公路养护工程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S2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S31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S5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S5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线等省道干线公路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主要内容为水泥砼路面更换及修复养护、路面裂缝维修、边沟清理及路肩割草清理等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级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预算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公路工程建设项目概算预算编制办法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JTG3830-2018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《公路工程预算定额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JTG/T 3832-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《公路工程机械台班费用定额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JTG/T 3833-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交基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〈公路工程建设项目投资估算编制办法〉〈公路工程建设项目概算预算编制办法〉补充规定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交通厅办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印发〈公路工程营业税改增值税计价依据调整方案〉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交造定字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印发〈湖南省交通建设工程材料价格信息管理“营改增”调整方案〉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公路工程标准施工招标文件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财预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湖南省财政厅关于提前下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成品油税费改革转移支付资金的通知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湖南省交通运输厅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湖南省交通建设工程材料参考价及公路工程材料价格指数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干线公路养护工程项目</w:t>
      </w:r>
      <w:r>
        <w:rPr>
          <w:rFonts w:ascii="仿宋_GB2312" w:hAnsi="仿宋_GB2312" w:cs="仿宋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</w:t>
      </w:r>
      <w:r>
        <w:rPr>
          <w:rFonts w:ascii="仿宋_GB2312" w:hAnsi="仿宋_GB2312" w:cs="Times New Roman" w:eastAsia="仿宋_GB2312"/>
          <w:sz w:val="32"/>
          <w:szCs w:val="32"/>
        </w:rPr>
        <w:t>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养护记录及档案资料费不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交通维护费，</w:t>
      </w:r>
      <w:r>
        <w:rPr>
          <w:rFonts w:ascii="仿宋_GB2312" w:hAnsi="仿宋_GB2312" w:cs="Times New Roman" w:eastAsia="仿宋_GB2312"/>
          <w:sz w:val="32"/>
          <w:szCs w:val="32"/>
        </w:rPr>
        <w:t>交通维护费周期设计未说明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暂</w:t>
      </w:r>
      <w:r>
        <w:rPr>
          <w:rFonts w:ascii="仿宋_GB2312" w:hAnsi="仿宋_GB2312" w:cs="Times New Roman" w:eastAsia="仿宋_GB2312"/>
          <w:sz w:val="32"/>
          <w:szCs w:val="32"/>
        </w:rPr>
        <w:t>按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天考虑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路肩割草工程量，暂按送审工程量计取，结算按实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碎石土回填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透层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垫层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3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面层、缩缝维修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根据建设方意见，清灌缝施工采用石油沥青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按规定该项目工程费用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8" w:hanging="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988393.1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801985.4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86407.6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.37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建设单位在施工过程中做好隐蔽工程的影像资料收集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为工程结算评审提供可靠依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项目不得随意变更设计，必须变更的，按照相关规定履行好报批手续，严格控制工程造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切事宜均与我中心无关。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2T17:15:00Z</cp:lastPrinted>
  <dcterms:modified xsi:type="dcterms:W3CDTF">2025-09-23T01:53:3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